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Maths DSU – Assess Length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400738561"/>
            <w:bookmarkStart w:id="1" w:name="__Fieldmark__0_340073856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400738561"/>
            <w:bookmarkStart w:id="3" w:name="__Fieldmark__1_340073856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400738561"/>
            <w:bookmarkStart w:id="5" w:name="__Fieldmark__2_340073856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400738561"/>
            <w:bookmarkStart w:id="7" w:name="__Fieldmark__3_340073856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400738561"/>
            <w:bookmarkStart w:id="9" w:name="__Fieldmark__4_340073856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400738561"/>
            <w:bookmarkStart w:id="11" w:name="__Fieldmark__5_340073856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400738561"/>
            <w:bookmarkStart w:id="13" w:name="__Fieldmark__6_340073856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400738561"/>
            <w:bookmarkStart w:id="15" w:name="__Fieldmark__7_340073856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400738561"/>
            <w:bookmarkStart w:id="17" w:name="__Fieldmark__8_340073856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400738561"/>
            <w:bookmarkStart w:id="19" w:name="__Fieldmark__9_340073856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400738561"/>
            <w:bookmarkStart w:id="21" w:name="__Fieldmark__10_340073856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400738561"/>
            <w:bookmarkStart w:id="23" w:name="__Fieldmark__11_340073856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400738561"/>
            <w:bookmarkStart w:id="25" w:name="__Fieldmark__12_340073856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400738561"/>
            <w:bookmarkStart w:id="27" w:name="__Fieldmark__13_340073856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400738561"/>
            <w:bookmarkStart w:id="29" w:name="__Fieldmark__14_340073856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400738561"/>
            <w:bookmarkStart w:id="31" w:name="__Fieldmark__15_340073856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400738561"/>
            <w:bookmarkStart w:id="34" w:name="__Fieldmark__16_340073856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400738561"/>
            <w:bookmarkStart w:id="36" w:name="__Fieldmark__17_340073856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400738561"/>
            <w:bookmarkStart w:id="38" w:name="__Fieldmark__18_340073856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400738561"/>
            <w:bookmarkStart w:id="40" w:name="__Fieldmark__19_340073856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400738561"/>
            <w:bookmarkStart w:id="42" w:name="__Fieldmark__20_340073856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400738561"/>
            <w:bookmarkStart w:id="44" w:name="__Fieldmark__21_340073856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400738561"/>
            <w:bookmarkStart w:id="46" w:name="__Fieldmark__22_340073856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400738561"/>
            <w:bookmarkStart w:id="48" w:name="__Fieldmark__23_340073856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400738561"/>
            <w:bookmarkStart w:id="50" w:name="__Fieldmark__24_340073856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400738561"/>
            <w:bookmarkStart w:id="52" w:name="__Fieldmark__25_340073856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400738561"/>
            <w:bookmarkStart w:id="54" w:name="__Fieldmark__27_340073856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400738561"/>
            <w:bookmarkStart w:id="56" w:name="__Fieldmark__28_340073856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400738561"/>
            <w:bookmarkStart w:id="58" w:name="__Fieldmark__29_340073856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400738561"/>
            <w:bookmarkStart w:id="60" w:name="__Fieldmark__30_340073856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400738561"/>
            <w:bookmarkStart w:id="62" w:name="__Fieldmark__31_340073856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Estimates, measures and compares  length using some standard units of measurement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bjects to measure, notebook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3400738561"/>
            <w:bookmarkStart w:id="64" w:name="__Fieldmark__34_340073856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3400738561"/>
            <w:bookmarkStart w:id="66" w:name="__Fieldmark__35_340073856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3400738561"/>
            <w:bookmarkStart w:id="68" w:name="__Fieldmark__36_340073856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3400738561"/>
            <w:bookmarkStart w:id="70" w:name="__Fieldmark__37_340073856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3400738561"/>
            <w:bookmarkStart w:id="72" w:name="__Fieldmark__38_340073856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3400738561"/>
            <w:bookmarkStart w:id="74" w:name="__Fieldmark__39_340073856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3400738561"/>
            <w:bookmarkStart w:id="76" w:name="__Fieldmark__40_340073856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3400738561"/>
            <w:bookmarkStart w:id="78" w:name="__Fieldmark__41_340073856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3400738561"/>
            <w:bookmarkStart w:id="80" w:name="__Fieldmark__42_340073856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3400738561"/>
            <w:bookmarkStart w:id="82" w:name="__Fieldmark__43_340073856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3400738561"/>
            <w:bookmarkStart w:id="84" w:name="__Fieldmark__44_340073856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3400738561"/>
            <w:bookmarkStart w:id="86" w:name="__Fieldmark__45_340073856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Week 11 Oct 31 – Nov.4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30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ening: Tellll do the children that they will do the summative assessment for measuring and estimating length.</w:t>
            </w:r>
          </w:p>
        </w:tc>
      </w:tr>
      <w:tr>
        <w:trPr>
          <w:trHeight w:val="200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ain Activity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y will need to complete a chart with the estimation and exact measure in centimeters of five objects (chosen by teacher) different to the objects they already worked with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en-GB"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s-CO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You can give these children objects that measure more than 20 cms. </w:t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ier 2:</w:t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hare some of the information they got in their charts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w times 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03:00Z</dcterms:created>
  <dc:creator>Ana Maria</dc:creator>
  <dc:description/>
  <dc:language>en-US</dc:language>
  <cp:lastModifiedBy>Portatil CCB</cp:lastModifiedBy>
  <cp:lastPrinted>2009-01-26T08:55:00Z</cp:lastPrinted>
  <dcterms:modified xsi:type="dcterms:W3CDTF">2011-11-21T15:04:00Z</dcterms:modified>
  <cp:revision>3</cp:revision>
  <dc:subject/>
  <dc:title>COLEGIO COLOMBO BRITÁNICO</dc:title>
</cp:coreProperties>
</file>